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ОНТРОЛЬНЫЙ ОРГАН КАМЕНСКОГО МУНИЦИПАЛЬНОГО ОКРУГА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Экз. №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КЛЮЧЕНИЕ № 01-14/63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финансово-экономической экспертизы </w:t>
      </w:r>
      <w:r>
        <w:rPr>
          <w:rFonts w:cs="Liberation Serif" w:ascii="Liberation Serif" w:hAnsi="Liberation Serif"/>
          <w:b/>
          <w:sz w:val="28"/>
          <w:szCs w:val="28"/>
        </w:rPr>
        <w:t>проекта Решения Думы Каменского муниципального округа Свердловской области «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Каменского муниципального округа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«11» декабря 2025 года                                                            </w:t>
        <w:tab/>
        <w:t xml:space="preserve">    г. Каменск-Уральский</w:t>
        <w:tab/>
        <w:tab/>
        <w:tab/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В соответствии с Положением «О Контрольном органе Каменского муниципального округа Свердловской области»,  утвержденным Решением Думы Каменского  городского  округа от  23.12.2021 № 33 и поручением Контрольного органа Каменского муниципального округа Свердловской области от 10.12.2025</w:t>
        <w:br/>
        <w:t>№ 01-13/74 «На проведение финансово-экономической экспертизы проекта Решения Думы Каменского муниципального округа Свердловской области «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Каменского муниципального округа Свердловской области» Контрольным органом Каменского муниципального округа Свердловской области (далее – Контрольный орган) проведена финансово-экономическая экспертиза проекта Решения Думы Каменского муниципального округа Свердловской области «Об утвержд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Каменского муниципального округа Свердловской области» (далее – проект Решения Думы), в результате которой установлено следующее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роведения финансово – экономической экспертизы проекта Решения Думы в Контрольный орган 02.12.2025 поступили следующие документы: проект Решения Думы на 4-х листах, лист согласования к проекту Решения Думы на 1-м листе, пояснительная записка на 4-х листах и экспертное заключение от 19.11.2024 № 01</w:t>
        <w:noBreakHyphen/>
        <w:t>05</w:t>
        <w:noBreakHyphen/>
        <w:t xml:space="preserve">15/11985 на Решение Думы Каменского городского округа от 20.05.20221 №566 «Об утверждении Порядка расчета и возврата сумм инициативных платежей подлежащих возврату лицам (в том числе организациям), осуществившим их перечисление в бюджет Каменского городского округа» (в редакции Решения Думы Каменского городского округа от 17.10.2024 №461) на 2-х листах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гласно части 4 статьи 70 Федерального закона от 20 марта 2025 года</w:t>
        <w:br/>
        <w:t xml:space="preserve">№ 33-ФЗ «Об общих принципах организации местного самоуправления в единой системе публичной власти», 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муниципального образования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ом Решения Думы предлагается утвердить новый Порядок расчета</w:t>
        <w:br/>
        <w:t>и возврата сумм инициативных платежей, подлежащих возврату лицам (в том числе организациям), осуществившим их перечисление в бюджет Каменского муниципального округа Свердловской области.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ью новой редакции является обеспечение справедливости и прозрачности расчёта и возврата инициативных платежей. С учётом замечаний, изложенных в экспертном заключении Государственно</w:t>
        <w:noBreakHyphen/>
        <w:t>правового департамента Губернатора Свердловской области</w:t>
        <w:br/>
        <w:t>от 19.11.2024 № 01</w:t>
        <w:noBreakHyphen/>
        <w:t>05</w:t>
        <w:noBreakHyphen/>
        <w:t>15/11985 (в частности, предложения предусмотреть более детализированный расчёт сумм, подлежащих возврату), проект Решения Думы включает соответствующие методические уточн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</w:rPr>
        <w:t>Пунктом 59 Порядка предоставления и распределения субсидий из областного бюджета (утв. Постановлением Правительства Свердловской области от 25.12.2023 № 1008</w:t>
        <w:noBreakHyphen/>
        <w:t>ПП) установлено, что средства, образовавшиеся в результате экономии по итогам закупок, выполнения работ или уточнения проектно</w:t>
        <w:noBreakHyphen/>
        <w:t xml:space="preserve">сметной документации, </w:t>
      </w:r>
      <w:r>
        <w:rPr>
          <w:rFonts w:cs="Liberation Serif" w:ascii="Liberation Serif" w:hAnsi="Liberation Serif"/>
          <w:sz w:val="28"/>
          <w:szCs w:val="28"/>
          <w:u w:val="single"/>
        </w:rPr>
        <w:t>распределяются по источникам финансирования пропорционально фактической доле их софинансирования</w:t>
      </w:r>
      <w:r>
        <w:rPr>
          <w:rFonts w:cs="Liberation Serif" w:ascii="Liberation Serif" w:hAnsi="Liberation Serif"/>
          <w:sz w:val="28"/>
          <w:szCs w:val="28"/>
        </w:rPr>
        <w:t xml:space="preserve">. Данную норму так же учитывает пункт 4 действующего Порядка расчёта и возврата сумм инициативных платежей, утверждённого Решением Думы Каменского городского округа от 20.05.2021 № 566 (в редакции от 17.10.2024 № 461), согласно которому, возврат денежных средств </w:t>
      </w:r>
      <w:r>
        <w:rPr>
          <w:rFonts w:cs="Liberation Serif" w:ascii="Liberation Serif" w:hAnsi="Liberation Serif"/>
          <w:sz w:val="28"/>
          <w:szCs w:val="28"/>
          <w:u w:val="single"/>
        </w:rPr>
        <w:t>осуществляется пропорционально суммам внесённых инициативных платежей конкретными плательщиками в пределах неиспользованной для реализации инициативного проекта суммы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решения имеются следующие замечания и предлож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итывая формулировку «инициативных платежей», указанную в статье 70 Федеральном законе № 33</w:t>
        <w:noBreakHyphen/>
        <w:t>ФЗ от 20.03.2025 «Об общих принципах организации местного самоуправления в единой системе публичной власти», в пункте 4 проекта Решения Думы слова «ИП – размер инициативных платежей, поступивших в бюджет Каменского муниципального округа Свердловской области от инициатора  (представителя инициатора) проекта» предлагается исключить «от инициатора  (представителя инициатора) проекта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Устава Каменского муниципального округа в соответствие с федеральным законодательством, необходимо внести корректировки в положения Устава, касающиеся компетенций и процедур, согласно требованиям статей 49 и 70 Федерального закона № 33</w:t>
        <w:noBreakHyphen/>
        <w:t xml:space="preserve">ФЗ от 20.03.2025 «Об общих принципах организации местного самоуправления в единой системе публичной власти» (вступившего в силу 19 июня 2025 года). 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ругие замечаний финансово-экономического характера отсутствуют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тверждение Порядка, предусмотренного проектом Решения Думы рекомендуется к рассмотрению, с учетом рекомендаци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Председатель Контрольного органа                                       </w:t>
        <w:tab/>
        <w:tab/>
        <w:t xml:space="preserve">      Л.Н. Загвоздина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дина Татьяна Сергеевна</w:t>
      </w:r>
    </w:p>
    <w:p>
      <w:pPr>
        <w:pStyle w:val="Normal"/>
        <w:spacing w:before="0" w:after="0"/>
        <w:contextualSpacing/>
        <w:rPr/>
      </w:pPr>
      <w:r>
        <w:rPr>
          <w:rFonts w:cs="Liberation Serif" w:ascii="Liberation Serif" w:hAnsi="Liberation Serif"/>
          <w:sz w:val="20"/>
          <w:szCs w:val="20"/>
        </w:rPr>
        <w:t>(3439) 37-07-60, вн. 219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firstLine="567"/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CharCharCharChar">
    <w:name w:val=" 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29:00Z</dcterms:created>
  <dc:creator>User</dc:creator>
  <dc:description/>
  <cp:keywords/>
  <dc:language>en-US</dc:language>
  <cp:lastModifiedBy>User</cp:lastModifiedBy>
  <cp:lastPrinted>2025-12-11T09:47:00Z</cp:lastPrinted>
  <dcterms:modified xsi:type="dcterms:W3CDTF">2025-12-11T09:26:00Z</dcterms:modified>
  <cp:revision>15</cp:revision>
  <dc:subject/>
  <dc:title>Анализ исполнения мероприятий Положения «О бюджетном процессе в МО «Каменский городской округ» по принятию и рассмотрению бюджета МО «Каменский городской округ» на 2008год</dc:title>
</cp:coreProperties>
</file>